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540"/>
        <w:gridCol w:w="1691"/>
        <w:gridCol w:w="533"/>
        <w:gridCol w:w="4887"/>
      </w:tblGrid>
      <w:tr>
        <w:trPr>
          <w:trHeight w:val="2873" w:hRule="atLeast"/>
          <w:cantSplit w:val="true"/>
        </w:trPr>
        <w:tc>
          <w:tcPr>
            <w:tcW w:w="464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right="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СИНОВСКОГО СЕЛЬСОВЕТА КУЙБЫШЕВСКОГО РАЙОНА</w:t>
            </w:r>
          </w:p>
          <w:p>
            <w:pPr>
              <w:pStyle w:val="Normal"/>
              <w:spacing w:lineRule="atLeast" w:line="240"/>
              <w:ind w:right="41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1,  п. Кондусла, Куйбышевский район,  Новосибирская область, 632359</w:t>
            </w:r>
          </w:p>
          <w:p>
            <w:pPr>
              <w:pStyle w:val="Normal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0-130, факс 30-173</w:t>
            </w:r>
          </w:p>
          <w:p>
            <w:pPr>
              <w:pStyle w:val="Normal"/>
              <w:ind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rStyle w:val="InternetLink"/>
                <w:sz w:val="22"/>
                <w:szCs w:val="22"/>
                <w:lang w:val="en-US"/>
              </w:rPr>
              <w:t>Adm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osinovo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ail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ind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2"/>
              </w:rPr>
              <w:t>ОКПО 04200664   ОГРН 1025406825762</w:t>
            </w:r>
          </w:p>
          <w:p>
            <w:pPr>
              <w:pStyle w:val="Normal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ИНН 5428102158  КПП 542801001</w:t>
            </w:r>
          </w:p>
          <w:p>
            <w:pPr>
              <w:pStyle w:val="Normal"/>
              <w:ind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ю Законодательного  Собрания Новосибирской области</w:t>
            </w:r>
          </w:p>
          <w:p>
            <w:pPr>
              <w:pStyle w:val="Normal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Г. Морозу</w:t>
            </w:r>
          </w:p>
        </w:tc>
      </w:tr>
      <w:tr>
        <w:trPr>
          <w:trHeight w:val="320" w:hRule="atLeast"/>
          <w:cantSplit w:val="true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.20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</w:rPr>
              <w:t>№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</w:rPr>
              <w:t>на 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0" w:righ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1. В соответствии с частью 1 статьи 38 Устава Новосибирской области, статьями 9,10 Закона Новосибирской области от 25.12.2006г № 80-ОЗ «О нормативных правовых актах Новосибирской области», статьёй 9 Закона Новосибирской области от 16.03.2006г. № 4-ОЗ «Об административно-территориальном устройстве Новосибирской области» направляем Вам для рассмотрения проект Закона Новосибирской области «Об упразднении посёлка Кайлы Осиновского сельсовета Куйбышевского района Новосибирской области», документы и материалы к нему (прилагаются)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роект закона - на 1л. в 1 экз.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- на 1л. в 1экз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Финансово-экономическое обоснование - на 1л. в 1экз.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4)  Перечень 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посёлка Кайлы Осиновского сельсовета Куйбышевского района Новосибирской области» - на 1л. в 1экз.; </w:t>
      </w:r>
    </w:p>
    <w:p>
      <w:pPr>
        <w:pStyle w:val="Normal"/>
        <w:ind w:left="-15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 Решение Совета депутатов Осиновского сельсовета Куйбышевского района  Новосибирской области от 29.03.2013г. № 2;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6) Акт комиссии об отсутствии жителей в п. Кайлы Осиновского сельсовета от 28.01.2013г. № 1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7)  Заключение департамента имущества и земельных отношений Новосибирской области от 27.02.2013 № 1546/1-14/38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)  Заключение Министерства строительства и жилищно-коммунального хозяйства Новосибирской области от 15.03.2013 № 1121- 05/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Осиновского сельсовета                                                                 Д.В. С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41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40:00Z</dcterms:created>
  <dc:creator>Гнусарёва </dc:creator>
  <dc:description/>
  <cp:keywords/>
  <dc:language>en-US</dc:language>
  <cp:lastModifiedBy>Администратор</cp:lastModifiedBy>
  <cp:lastPrinted>2013-04-24T16:58:00Z</cp:lastPrinted>
  <dcterms:modified xsi:type="dcterms:W3CDTF">2013-04-24T10:00:00Z</dcterms:modified>
  <cp:revision>17</cp:revision>
  <dc:subject>О проекте НПА об упразднении н.пункта</dc:subject>
  <dc:title>Сопроводительное письмо</dc:title>
</cp:coreProperties>
</file>